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 w:before="156" w:after="156"/>
        <w:jc w:val="center"/>
        <w:rPr>
          <w:rFonts w:ascii="方正小标宋_GBK;Arial Unicode MS" w:hAnsi="方正小标宋_GBK;Arial Unicode MS" w:eastAsia="方正小标宋_GBK;Arial Unicode MS" w:cs="宋体;SimSun"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 w:before="156" w:after="156"/>
        <w:jc w:val="center"/>
        <w:rPr>
          <w:rFonts w:ascii="方正小标宋_GBK;Arial Unicode MS" w:hAnsi="方正小标宋_GBK;Arial Unicode MS" w:eastAsia="方正小标宋_GBK;Arial Unicode MS" w:cs="宋体;SimSun"/>
          <w:sz w:val="32"/>
          <w:szCs w:val="32"/>
        </w:rPr>
      </w:pPr>
      <w:r>
        <w:rPr>
          <w:rFonts w:ascii="方正小标宋_GBK;Arial Unicode MS" w:hAnsi="方正小标宋_GBK;Arial Unicode MS" w:cs="宋体;SimSun" w:eastAsia="方正小标宋_GBK;Arial Unicode MS"/>
          <w:sz w:val="32"/>
          <w:szCs w:val="32"/>
        </w:rPr>
        <w:t>优秀共产党员、优秀党务工作者、先进党支部名额分配表</w:t>
      </w:r>
    </w:p>
    <w:tbl>
      <w:tblPr>
        <w:tblW w:w="8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601"/>
        <w:gridCol w:w="874"/>
        <w:gridCol w:w="924"/>
        <w:gridCol w:w="945"/>
        <w:gridCol w:w="885"/>
        <w:gridCol w:w="930"/>
      </w:tblGrid>
      <w:tr>
        <w:trPr>
          <w:trHeight w:val="51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党组织名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优秀教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工党员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优秀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生党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优秀离退休党员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优秀党务工作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先  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党支部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机关党委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农学院党委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植物保护学院党委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园艺学院党委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动物科技学院党委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动物医学院党委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林学院党委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风景园林艺术学院党委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资源环境学院党委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水利与建筑工程学院党委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机械与电子工程学院党委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信息工程学院党委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食品科学与工程学院党委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葡萄酒学院党委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生命科学学院党委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理学院党委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化学与药学院党委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  <w:lang w:bidi="ar"/>
              </w:rPr>
              <w:t>经济管理学院党委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人文社会发展学院党委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外语系党委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成人教育学院党委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水土保持研究所党委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后勤服务中心党委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离退休职工党委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0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场站管理中心党委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资产经营公司党委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创新实验学院党总支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体育部党总支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图书馆党总支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校医院党总支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附属中学党总支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马克思主义学院党总支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06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党委各部室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合计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 xml:space="preserve">64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马奕颜</cp:lastModifiedBy>
  <cp:lastPrinted>2018-03-30T15:36:00Z</cp:lastPrinted>
  <dcterms:modified xsi:type="dcterms:W3CDTF">2018-03-30T0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